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rs. Bragwell’s Homework Sheet for the week of Sept 22, 2014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eep practicing Facts: Visit  </w:t>
      </w:r>
      <w:hyperlink r:id="rId2">
        <w:r>
          <w:rPr>
            <w:rStyle w:val="InternetLink"/>
            <w:sz w:val="20"/>
            <w:szCs w:val="20"/>
          </w:rPr>
          <w:t>www.firstinmath.com</w:t>
        </w:r>
      </w:hyperlink>
      <w:r>
        <w:rPr>
          <w:sz w:val="20"/>
          <w:szCs w:val="20"/>
        </w:rPr>
        <w:t xml:space="preserve"> Can use weekly story to practice fluency, or to practice reading skills for the week (see under </w:t>
      </w:r>
      <w:r>
        <w:rPr>
          <w:b/>
          <w:sz w:val="20"/>
          <w:szCs w:val="20"/>
        </w:rPr>
        <w:t>Reading</w:t>
      </w:r>
      <w:r>
        <w:rPr>
          <w:sz w:val="20"/>
          <w:szCs w:val="20"/>
        </w:rPr>
        <w:t>) Use treading sheets sent home to review reading skills that will be tested on Friday with a new story (also called a cold read because they have never read it before)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pelling Words: 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: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part, hard, born, horse, before, more, smart, farm, porch, corn, chore, score</w:t>
      </w:r>
    </w:p>
    <w:p>
      <w:pPr>
        <w:pStyle w:val="ListParagraph"/>
        <w:rPr/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(challenge: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pull, break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) Dictation: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1.Did Jane ride the horse?   2. I spend all day at the farm.  3.  Dad gave me a chore to do.</w:t>
      </w:r>
    </w:p>
    <w:p>
      <w:pPr>
        <w:pStyle w:val="ListParagraph"/>
        <w:rPr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dictation sentences will be graded for a language grade.  Capitals, periods, and all current and  previous spelling/grammar skills will count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19"/>
        <w:gridCol w:w="2420"/>
        <w:gridCol w:w="2419"/>
        <w:gridCol w:w="2420"/>
        <w:gridCol w:w="2566"/>
      </w:tblGrid>
      <w:tr>
        <w:trPr>
          <w:trHeight w:val="59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Please sign each day under the date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pell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- controlled word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hapter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Addition Strategie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ause and Eff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24"/>
                <w:szCs w:val="24"/>
              </w:rPr>
              <w:t>Summarize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ngu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Noun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t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Use Interactive Review Packet to help review for spelling, Reading and Language Tests</w:t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22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0"/>
                <w:szCs w:val="20"/>
              </w:rPr>
              <w:t>Write words and dictation sentences 3 times each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+2 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 P 53-5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23-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words and dictation sentences 3 times each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+2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P 55-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24-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 Spelling HW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+ 2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57-5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ICTURE 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rsda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9-25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 facts 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P59-6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y for Language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u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26-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 To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 Homewor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 TODAY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un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b/>
        </w:rPr>
        <w:t xml:space="preserve">REMINDER:  Please look over the reading as well as language sheets sent home with your child every day.  These will also be helpful study guides for tests.  The Reading test is a new story that they will have to apply the skills from this week in phonics, context, and comprehension.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stinmat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6:47:00Z</dcterms:created>
  <dc:creator>Sarah</dc:creator>
  <dc:description/>
  <cp:keywords/>
  <dc:language>en-US</dc:language>
  <cp:lastModifiedBy>Sarah.Bragwell</cp:lastModifiedBy>
  <cp:lastPrinted>2014-09-21T12:22:00Z</cp:lastPrinted>
  <dcterms:modified xsi:type="dcterms:W3CDTF">2014-09-21T17:22:00Z</dcterms:modified>
  <cp:revision>3</cp:revision>
  <dc:subject/>
  <dc:title/>
</cp:coreProperties>
</file>